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6-2018 годы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-2018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2126"/>
        <w:gridCol w:w="4482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1.Проведение гос. экспертизы и составление сметной документаци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ведение гос. экспертизы проектной документации по объекту: «…. низкого давления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ыполнение проекта планировки и проекта межевания территории для линейного объекта: «Газификация западного микрорайона ст. Курчанская Темрюкского района. Распределительный газопрово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изкого давления», расположенного в границах кадастрового квартала 23:30:130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роительства ШГРП  и газораспределительных сетей западного микро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93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ектно-изыскательские работы по объекту «Газификация западного микрорайона в ст. Курчанской Темрюкского района Краснодарского края. Распределительный газопровод низкого давления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.Разработка и утверждение схемы газоснабжен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азработка и утверждение схемы газоснабжен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7,5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1-20T13:56:00Z</cp:lastPrinted>
  <dcterms:modified xsi:type="dcterms:W3CDTF">2018-11-20T10:56:00Z</dcterms:modified>
  <cp:revision>115</cp:revision>
  <dc:subject/>
  <dc:title>ПРИЛОЖЕНИЕ № 1</dc:title>
</cp:coreProperties>
</file>